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емного ис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День учителя будет праздноваться 5 октября,  в пятницу. Именно эту дату начали отмечать  с 1994 года.  Она  стала для всех учителей России - профессиональным праздником. Кстати, именно 5-е октября является ещё и Всемирным днем педагога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ажаемые читатели!</w:t>
      </w:r>
    </w:p>
    <w:p>
      <w:pPr>
        <w:pStyle w:val="Normal"/>
        <w:shd w:fill="FFFFFF" w:val="clear"/>
        <w:spacing w:lineRule="atLeast" w:line="336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я учителя сочетает в себе мудрость и молодость души, креативность и огромную энергию, доброту и строгость! </w:t>
      </w:r>
    </w:p>
    <w:p>
      <w:pPr>
        <w:pStyle w:val="Normal"/>
        <w:shd w:fill="FFFFFF" w:val="clear"/>
        <w:spacing w:lineRule="atLeast" w:line="336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Дорогие наши учителя!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tLeast" w:line="336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труд невероятно сложно оценить, ему просто нет цены!                    Вы столько сил и времени вкладываете в свое дело, что ежедневно отнимаете ценное внимание у своих близких. Желаем провести этот праздник в кругу семьи. Любви вам, терпения, счастья и благополучия!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tLeast" w:line="336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567680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00:00Z</dcterms:created>
  <dc:creator>User</dc:creator>
  <dc:description/>
  <cp:keywords/>
  <dc:language>en-US</dc:language>
  <cp:lastModifiedBy>User</cp:lastModifiedBy>
  <dcterms:modified xsi:type="dcterms:W3CDTF">2020-03-31T19:53:00Z</dcterms:modified>
  <cp:revision>8</cp:revision>
  <dc:subject/>
  <dc:title/>
</cp:coreProperties>
</file>